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38"/>
          <w:szCs w:val="38"/>
        </w:rPr>
        <w:t xml:space="preserve">  </w:t>
      </w: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80" w:firstLine="40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I YEAR B.PHARM-II SEMESTER –R16, R 17  REGULATION- SUPPLEMENTARY EXAMINATIONS MAY-2019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02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16"/>
              </w:rPr>
              <w:t>DATE , DAY AND SESSION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</w:tr>
      <w:tr>
        <w:trPr>
          <w:trHeight w:val="10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5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 FN:10.00 AM to 1.0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OCHEMISTRY</w:t>
            </w:r>
          </w:p>
        </w:tc>
      </w:tr>
      <w:tr>
        <w:trPr>
          <w:trHeight w:val="10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5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  FN:10.00 AM to 1.0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MICROBILOGY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 18-03-2019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  <w:bCs/>
          <w:color w:val="000000"/>
          <w:szCs w:val="16"/>
        </w:rPr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900" w:hanging="19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ii). EVEN IF GOVERNMENT DECLARES HOLIDAY ON ANY OF THE ABOVE DATES.THE     EXAMINATIONS SHALL BE CONDUCTED AS USUAL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19-04-01T07:27:00Z</dcterms:modified>
  <cp:revision>30</cp:revision>
  <dc:subject/>
  <dc:title/>
</cp:coreProperties>
</file>